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055495</wp:posOffset>
                </wp:positionH>
                <wp:positionV relativeFrom="paragraph">
                  <wp:posOffset>-111125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-8.75pt;width:131.45pt;height:122.65pt" coordorigin="3237,-175" coordsize="2629,2453">
                <v:rect id="shape_0" stroked="f" o:allowincell="f" style="position:absolute;left:3237;top:-175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86;top:-136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hadow/>
          <w:spacing w:val="32"/>
          <w:sz w:val="44"/>
          <w:szCs w:val="24"/>
        </w:rPr>
        <w:t>СОБРАНИЕ  ДЕПУТАТОВ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rFonts w:cs="Times New Roman" w:ascii="Times New Roman" w:hAnsi="Times New Roman"/>
          <w:b/>
          <w:shadow/>
          <w:spacing w:val="32"/>
          <w:sz w:val="44"/>
          <w:szCs w:val="24"/>
        </w:rPr>
        <w:t xml:space="preserve">     </w:t>
      </w:r>
      <w:r>
        <w:rPr>
          <w:rFonts w:cs="Times New Roman" w:ascii="Times New Roman" w:hAnsi="Times New Roman"/>
          <w:b/>
          <w:shadow/>
          <w:spacing w:val="32"/>
          <w:sz w:val="44"/>
          <w:szCs w:val="24"/>
        </w:rPr>
        <w:t>Комаровского сельсовета</w:t>
      </w:r>
    </w:p>
    <w:p>
      <w:pPr>
        <w:pStyle w:val="16"/>
        <w:tabs>
          <w:tab w:val="clear" w:pos="708"/>
          <w:tab w:val="right" w:pos="10773" w:leader="none"/>
        </w:tabs>
        <w:ind w:left="-1701" w:right="-737" w:hanging="0"/>
        <w:rPr/>
      </w:pPr>
      <w:r>
        <w:rPr>
          <w:rFonts w:cs="Times New Roman" w:ascii="Times New Roman" w:hAnsi="Times New Roman"/>
          <w:shadow/>
          <w:spacing w:val="38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hadow/>
          <w:spacing w:val="38"/>
          <w:szCs w:val="44"/>
          <w:u w:val="single"/>
        </w:rPr>
        <w:t>Кореневского района Курской области</w:t>
      </w:r>
    </w:p>
    <w:p>
      <w:pPr>
        <w:pStyle w:val="16"/>
        <w:ind w:left="-1701" w:right="-737" w:hanging="0"/>
        <w:rPr>
          <w:rFonts w:ascii="Arial" w:hAnsi="Arial" w:cs="Times New Roman"/>
          <w:b w:val="false"/>
          <w:b w:val="false"/>
          <w:sz w:val="16"/>
          <w:szCs w:val="24"/>
        </w:rPr>
      </w:pPr>
      <w:r>
        <w:rPr>
          <w:rFonts w:cs="Times New Roman" w:ascii="Arial" w:hAnsi="Arial"/>
          <w:b w:val="false"/>
          <w:sz w:val="16"/>
          <w:szCs w:val="24"/>
        </w:rPr>
        <w:t>307441, с. Комаровка,  тел: (47147) 3-26-45</w:t>
      </w:r>
    </w:p>
    <w:p>
      <w:pPr>
        <w:pStyle w:val="Normal"/>
        <w:ind w:right="-737" w:hanging="0"/>
        <w:jc w:val="center"/>
        <w:rPr>
          <w:rFonts w:ascii="Times New Roman" w:hAnsi="Times New Roman" w:cs="Times New Roman"/>
          <w:b/>
          <w:b/>
          <w:bCs/>
          <w:spacing w:val="7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76"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т  26 сентября  2014 года №44/88</w:t>
      </w:r>
    </w:p>
    <w:p>
      <w:pPr>
        <w:pStyle w:val="Normal"/>
        <w:spacing w:lineRule="auto" w:line="240"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утверждении Генерального плана                                           Комаровского сельсовета Кореневского района                           Курской  области.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 соответствии с Градостроительным кодексом Российской Федерации, Федеральным законом от 06.10.2003 г. № 131- ФЗ « Об общих принципах организации местного самоуправления в Российской Федерации», Законом Курской области от 31.10.2006 №76-ЗКО «О градостроительной деятельности в Курской области», учитывая протоколы публичных слушаний и заключение о результатах публичных слушаний по проекту Генерального плана  Комаровского сельсовета Кореневского  района  Курской области,  Собрание  депутатов  Комаровского  сельсовета Кореневского района Кур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Утвердить Генеральный план Комаровского сельсовета Кореневского района  Курской области, включающий в себя графические и текстовые материалы, согласно приложен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 Обнародовать настоящее решение и положение Генерального плана Комаровского сельсовета Кореневского района  Курской области, а также графические материал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 Администрации Комаровского сельсоветаКореневского  района  Курской области в течение семи дней со дня официального опубликования ( обнародования) в установленном порядке направить Генеральный планКомаровского сельсовета Кореневского района Курской области главе администрации Кореневского  района и в двухнедельный срок – в комитет строительства и архитектуры Курской области для осуществления контроля за соблюдением законодательства о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4. Администрации Комаровского  сельсовета Кореневского района Курской области течении десяти дней со дня утверждения Генерального плана  Комаровского сельсовета Кореневского района Курской области обеспечить доступ к генеральному плана и материалам по его обоснованию в информационной системе территориального планирова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5. Администрации Комаровского сельсовета Кореневского района  Курской области дать предложения по подготовке проекта корректировки Правил землепользования и застройки  Комаровского сельсовета Кореневского района  Курской области с учетом утвержденного генерального плана муниципального  образования Комаровского сельсовета Кореневского района  Кур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6. Решение вступает в силу со дня его официального опубликования ( обнародования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7. Контроль за использованием настоящего решения оставляю за собой.</w:t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.о.Главы  Комаровского </w:t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льсовета                                                                    В.В.Савченко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righ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righ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righ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right="14" w:hanging="0"/>
        <w:jc w:val="righ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1 к Решению:                  от 26.09.2014 г.№44/88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exact" w:line="403" w:before="36" w:after="200"/>
        <w:ind w:left="1627" w:right="163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Генеральный план </w:t>
      </w:r>
      <w:r>
        <w:rPr>
          <w:rStyle w:val="StrongEmphasis"/>
          <w:sz w:val="28"/>
          <w:szCs w:val="28"/>
        </w:rPr>
        <w:t>Комар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spacing w:lineRule="exact" w:line="403" w:before="36" w:after="200"/>
        <w:ind w:left="1627" w:right="163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реневского района Курской области</w:t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132" w:gutter="0" w:header="0" w:top="585" w:footer="0" w:bottom="11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 Знак Знак3"/>
    <w:qFormat/>
    <w:rPr>
      <w:rFonts w:ascii="Arial" w:hAnsi="Arial" w:eastAsia="Lucida Sans Unicode" w:cs="Times New Roman"/>
      <w:sz w:val="24"/>
      <w:szCs w:val="24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2">
    <w:name w:val="Заголовок 1 Знак"/>
    <w:basedOn w:val="Style13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">
    <w:name w:val="Текст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24">
    <w:name w:val="Текст2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35:00Z</dcterms:created>
  <dc:creator>BreAV</dc:creator>
  <dc:description/>
  <dc:language>en-US</dc:language>
  <cp:lastModifiedBy>7</cp:lastModifiedBy>
  <cp:lastPrinted>2014-03-26T09:39:00Z</cp:lastPrinted>
  <dcterms:modified xsi:type="dcterms:W3CDTF">2014-10-01T13:35:00Z</dcterms:modified>
  <cp:revision>2</cp:revision>
  <dc:subject/>
  <dc:title>Проект</dc:title>
</cp:coreProperties>
</file>