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-627380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аровского сельсовет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ореневского  района    Курской  области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50165</wp:posOffset>
                </wp:positionV>
                <wp:extent cx="5343525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3.95pt" to="445pt,3.95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940" w:leader="none"/>
        </w:tabs>
        <w:ind w:left="-284" w:hanging="425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07441  с. Комаровка,  Кореневский  район,  Курская  область, тел. 3-26-45        </w:t>
      </w:r>
    </w:p>
    <w:p>
      <w:pPr>
        <w:pStyle w:val="Normal"/>
        <w:tabs>
          <w:tab w:val="clear" w:pos="708"/>
          <w:tab w:val="left" w:pos="1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40"/>
          <w:szCs w:val="40"/>
        </w:rPr>
        <w:t>П О С Т А Н О В Л Е Н И Е</w:t>
      </w:r>
    </w:p>
    <w:p>
      <w:pPr>
        <w:pStyle w:val="ConsPlusTitle"/>
        <w:widowControl/>
        <w:ind w:right="325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540" w:firstLine="54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от 23.05. 2014 года  №  29_    </w:t>
      </w:r>
    </w:p>
    <w:p>
      <w:pPr>
        <w:pStyle w:val="ConsPlusNormal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>О  порядке установления  особого</w:t>
      </w:r>
    </w:p>
    <w:p>
      <w:pPr>
        <w:pStyle w:val="ConsPlusNormal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>противопожарного  режима.</w:t>
      </w:r>
    </w:p>
    <w:p>
      <w:pPr>
        <w:pStyle w:val="ConsPlusNormal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Calibri" w:cs="Arial" w:ascii="Arial" w:hAnsi="Arial"/>
        </w:rPr>
        <w:t>В соответствии с Постановлением Администрации Курской области от 20.02.2013 N 70-па "Об утверждении Порядка установления особого противопожарного режима на территории Курской  области  и контроля  за его  исполнением»</w:t>
      </w:r>
    </w:p>
    <w:p>
      <w:pPr>
        <w:pStyle w:val="ConsPlusNormal"/>
        <w:widowControl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дминистрация  Комаровского  сельсовета  Кореневского  района  Курской  области  ПОСТАНОВЛЯЕТ:</w:t>
      </w:r>
    </w:p>
    <w:p>
      <w:pPr>
        <w:pStyle w:val="ConsPlusNormal"/>
        <w:widowControl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 Ввести  на территории муниципального  образования  «Комаровский  сельсовет»  Кореневского  района  Курской  области «Особый  противопожарный  режим »  до  понижения  класса  пожарной  безопасно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Утвердить:</w:t>
      </w:r>
    </w:p>
    <w:p>
      <w:pPr>
        <w:pStyle w:val="Normal"/>
        <w:autoSpaceDE w:val="false"/>
        <w:ind w:firstLine="540"/>
        <w:rPr>
          <w:rFonts w:ascii="Arial" w:hAnsi="Arial" w:eastAsia="Calibri" w:cs="Arial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Порядок установления особого противопожарного режима на территории  Комаровского сельсовета и </w:t>
      </w:r>
      <w:r>
        <w:rPr>
          <w:rFonts w:eastAsia="Calibri" w:cs="Arial" w:ascii="Arial" w:hAnsi="Arial"/>
        </w:rPr>
        <w:t>контроля за его исполнением</w:t>
      </w:r>
      <w:r>
        <w:rPr>
          <w:rFonts w:eastAsia="Calibri" w:cs="Arial" w:ascii="Arial" w:hAnsi="Arial"/>
          <w:lang w:eastAsia="en-US"/>
        </w:rPr>
        <w:t xml:space="preserve"> (прилагается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spacing w:val="22"/>
        </w:rPr>
        <w:t>Обнародовать настоящее  постановление на четырех информационных стендах, расположенных: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spacing w:val="22"/>
        </w:rPr>
        <w:t>1-й –здание Администрации Комаровского сельсовета Кореневского района , 2-й- магазин ПО «Кореневское « в с.Комаровка, 3-й –магазин ПО «Кореневское» в с. Апанасовка, 4-й- магазин ПО  «Кореневское »  д.Вишневка 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left="142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. Постановление </w:t>
      </w:r>
      <w:r>
        <w:rPr>
          <w:rFonts w:cs="Arial" w:ascii="Arial" w:hAnsi="Arial"/>
          <w:lang w:eastAsia="ar-SA"/>
        </w:rPr>
        <w:t>вступает в силу со  дня  его  подписания.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Гла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маровского  сельсовета                                               Р.Н.Корж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</w:t>
      </w:r>
      <w:r>
        <w:rPr>
          <w:rFonts w:cs="Arial" w:ascii="Arial" w:hAnsi="Arial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</w:t>
      </w:r>
      <w:r>
        <w:rPr>
          <w:rFonts w:cs="Arial" w:ascii="Arial" w:hAnsi="Arial"/>
          <w:bCs/>
        </w:rPr>
        <w:t>Комаровского  сельсов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</w:t>
      </w:r>
      <w:r>
        <w:rPr>
          <w:rFonts w:cs="Arial" w:ascii="Arial" w:hAnsi="Arial"/>
          <w:bCs/>
        </w:rPr>
        <w:t>от 23.05.2014 г. № 29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установления особого противопожарного режима </w:t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</w:rPr>
        <w:t xml:space="preserve">1. Настоящий Порядок разработан в соответствии с Федеральным </w:t>
      </w:r>
      <w:hyperlink r:id="rId3">
        <w:r>
          <w:rPr>
            <w:rStyle w:val="InternetLink"/>
            <w:rFonts w:eastAsia="Calibri" w:cs="Arial" w:ascii="Arial" w:hAnsi="Arial"/>
            <w:color w:val="0000FF"/>
          </w:rPr>
          <w:t>законом</w:t>
        </w:r>
      </w:hyperlink>
      <w:r>
        <w:rPr>
          <w:rFonts w:eastAsia="Calibri" w:cs="Arial" w:ascii="Arial" w:hAnsi="Arial"/>
        </w:rPr>
        <w:t xml:space="preserve"> от 21 декабря 1994 года N 69-ФЗ "О пожарной безопасности", </w:t>
      </w:r>
      <w:hyperlink r:id="rId4">
        <w:r>
          <w:rPr>
            <w:rStyle w:val="InternetLink"/>
            <w:rFonts w:eastAsia="Calibri" w:cs="Arial" w:ascii="Arial" w:hAnsi="Arial"/>
            <w:color w:val="0000FF"/>
          </w:rPr>
          <w:t>Законом</w:t>
        </w:r>
      </w:hyperlink>
      <w:r>
        <w:rPr>
          <w:rFonts w:eastAsia="Calibri" w:cs="Arial" w:ascii="Arial" w:hAnsi="Arial"/>
        </w:rPr>
        <w:t xml:space="preserve"> Курской области от 26 июня 2006 года N 39-ЗКО "О пожарной безопасности в Курской области" и определяет процедуру  установления особого противопожарного режима на территории муниципального образования «Комаровский  сельсовет» Кореневского  района и контроля за его исполнением.</w:t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</w:rPr>
        <w:t>2. Особый противопожарный режим на территории муниципального образования «Комаровский  сельсовет» Кореневского  района устанавливается с целью организации выполнения и осуществления мер пожарной безопасности, понижения уровня пожарной опасности, предотвращения возникновения крупных природных или техногенных пожаров, требующих привлечения значительных сил и средств подразделений пожарной охраны, тушения крупных природных или техногенных пожаров на территории муниципального образования «Комаровский  сельсовет» Кореневского  района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 Решение о введении особого противопожарного режима на территории Курской области в пределах двух и более муниципальных образований принимается комиссией по предупреждению и ликвидации чрезвычайных ситуаций и обеспечению пожарной безопасности Администрации Курской области.</w:t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</w:rPr>
        <w:t>В соответствии с указанным решением принимается соответствующий нормативный правовой акт Администрации  Комаровского  сельсовета Кореневского  района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 Основаниями для принятия решения об установлении особого противопожарного режима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величение количества пожаров или случаев гибели на пожарах людей в жилом секторе более чем на 50% по сравнению с аналогичным периодом предыдущего года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жары с крупным материальным ущербом, вызвавшие значительный общественный резонанс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рушение, авария на транспорте, перевозящем легковоспламеняющиеся жидкости или горючие газы, с аварийным выбросом в объеме 20 тонн и более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рыв магистрального нефтепровода, газопровода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вария на складе нефтепродуктов, связанная с разливом легковоспламеняющихся или горючих жидкостей в объеме 20 тонн и более за пределы территории склада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максимальная температура воздуха +30 градусов по Цельсию и выше в течение одной недели и более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вышение класса пожарной опасности в лесах (до IV - V классов)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рупные лесные пожары на площади 25 гектаров и более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 получении соответствующего штормового предупреждения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едложение органов государственного пожарного надзора Главного управления МЧС России по Курской области о введении особого противопожарного режима.</w:t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</w:rPr>
        <w:t>5. В нормативном  правовом  акте Администрации Комаровского  сельсовета Кореневского  района  об установлении особого противопожарного режима должны быть указаны: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</w:rPr>
        <w:t>границы территории муниципального  образования  «Комаровский  сельсовет»  Кореневского  района, на которой устанавливается особый противопожарный режим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дата, с которой вводится особый противопожарный режим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дополнительных мер пожарной безопасности, вводимых в целях обеспечения особого противопожарного режима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сполнительные органы, ответственные за осуществление мер особого противопожарного режима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6. При введении особого противопожарного режима на соответствующей территории устанавливаются следующие дополнительные меры пожарной безопасности: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беспечение запасов воды для целей пожаротушения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граничение (запрет) посещения лесных массивов гражданами;</w:t>
      </w:r>
    </w:p>
    <w:p>
      <w:pPr>
        <w:pStyle w:val="Normal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оведение мероприятий, исключающих возможность распространения огня на здания и сооружения (устройство защитных противопожарных полос, удаление сухой растительности и др.)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становка средств звуковой сигнализации для оповещения людей на случай пожара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силение охраны объектов, непосредственно обеспечивающих жизнедеятельность населения Кур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влечение населения для локализации пожаров вне границ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</w:rPr>
        <w:t>при необходимости - эвакуация населения муниципального  образования  «Комаровский  сельсовет» Кореневского  района  за пределы территории, на которой введен особый противопожарный режим.</w:t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</w:rPr>
        <w:t>7. Информация об установлении и снятии особого противопожарного режима незамедлительно доводится до сведения населения муниципального образования «Комаровский  сельсовет» Кореневского  района ,путем  размещения  информации  на  информационных  стендах.</w:t>
      </w:r>
    </w:p>
    <w:p>
      <w:pPr>
        <w:pStyle w:val="Normal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8. По итогам принятых мер, а также в случае снижения пожарной опасности принимается решение об отмене особого противопожарного режим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</w:rPr>
        <w:t>9. Контроль за соблюдением особого противопожарного режима на территории муниципального  образования  «Комаровский  сельсовет» Кореневского района  осуществляет глава муниципального образования и территориальный орган управления МЧС России по Курской области при совместном взаимодействии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ConsPlusNormal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54D118DE35EC3E80A9CAFC561B7A51A4E0B0A9C7795A7AEB437D96C88EDC4F92655658E7BD7533IEY2L" TargetMode="External"/><Relationship Id="rId4" Type="http://schemas.openxmlformats.org/officeDocument/2006/relationships/hyperlink" Target="consultantplus://offline/ref=DF54D118DE35EC3E80A9D4F14077205DA2EFE6A2C178592DBE1C26CB9F87D618D52A0F1AA3B07733E41281I0YF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15:00Z</dcterms:created>
  <dc:creator>админ</dc:creator>
  <dc:description/>
  <cp:keywords/>
  <dc:language>en-US</dc:language>
  <cp:lastModifiedBy>7</cp:lastModifiedBy>
  <cp:lastPrinted>2014-02-14T08:15:00Z</cp:lastPrinted>
  <dcterms:modified xsi:type="dcterms:W3CDTF">2014-05-28T09:00:00Z</dcterms:modified>
  <cp:revision>3</cp:revision>
  <dc:subject/>
  <dc:title/>
</cp:coreProperties>
</file>