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51075</wp:posOffset>
            </wp:positionH>
            <wp:positionV relativeFrom="paragraph">
              <wp:posOffset>-32385</wp:posOffset>
            </wp:positionV>
            <wp:extent cx="1473200" cy="151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76" w:before="0" w:after="200"/>
        <w:rPr>
          <w:b/>
          <w:b/>
          <w:shadow/>
          <w:spacing w:val="32"/>
          <w:sz w:val="40"/>
          <w:szCs w:val="40"/>
        </w:rPr>
      </w:pPr>
      <w:r>
        <w:rPr>
          <w:b/>
          <w:shadow/>
          <w:spacing w:val="32"/>
          <w:sz w:val="40"/>
          <w:szCs w:val="40"/>
        </w:rPr>
      </w:r>
    </w:p>
    <w:p>
      <w:pPr>
        <w:pStyle w:val="Normal"/>
        <w:rPr>
          <w:b/>
          <w:b/>
          <w:shadow/>
          <w:spacing w:val="32"/>
          <w:sz w:val="28"/>
          <w:szCs w:val="28"/>
        </w:rPr>
      </w:pPr>
      <w:r>
        <w:rPr>
          <w:b/>
          <w:shadow/>
          <w:spacing w:val="3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76" w:before="0" w:after="200"/>
        <w:rPr>
          <w:b/>
          <w:b/>
          <w:bCs/>
          <w:shadow/>
          <w:spacing w:val="32"/>
          <w:sz w:val="44"/>
          <w:lang w:eastAsia="ar-SA"/>
        </w:rPr>
      </w:pPr>
      <w:r>
        <w:rPr>
          <w:b/>
          <w:bCs/>
          <w:color w:val="000080"/>
          <w:sz w:val="28"/>
          <w:szCs w:val="28"/>
          <w:lang w:eastAsia="ar-SA"/>
        </w:rPr>
        <w:t xml:space="preserve">                                         </w:t>
      </w:r>
      <w:r>
        <w:rPr>
          <w:rFonts w:cs="Arial" w:ascii="Arial" w:hAnsi="Arial"/>
          <w:bCs/>
          <w:color w:val="000000"/>
          <w:sz w:val="36"/>
          <w:szCs w:val="36"/>
          <w:lang w:eastAsia="ar-SA"/>
        </w:rPr>
        <w:t>АДМИНИСТРАЦИЯ</w:t>
      </w:r>
    </w:p>
    <w:p>
      <w:pPr>
        <w:pStyle w:val="Normal"/>
        <w:shd w:fill="FFFFFF" w:val="clear"/>
        <w:suppressAutoHyphens w:val="true"/>
        <w:spacing w:lineRule="exact" w:line="374" w:before="22" w:after="200"/>
        <w:ind w:right="691" w:hanging="0"/>
        <w:jc w:val="center"/>
        <w:rPr>
          <w:rFonts w:ascii="Arial" w:hAnsi="Arial" w:cs="Arial"/>
          <w:color w:val="000000"/>
          <w:w w:val="106"/>
          <w:sz w:val="36"/>
          <w:szCs w:val="36"/>
          <w:lang w:eastAsia="ar-SA"/>
        </w:rPr>
      </w:pPr>
      <w:r>
        <w:rPr>
          <w:rFonts w:cs="Arial" w:ascii="Arial" w:hAnsi="Arial"/>
          <w:color w:val="000000"/>
          <w:w w:val="106"/>
          <w:sz w:val="36"/>
          <w:szCs w:val="36"/>
          <w:lang w:eastAsia="ar-SA"/>
        </w:rPr>
        <w:t>КОМАРОВСКОГО  СЕЛЬСОВЕТА</w:t>
      </w:r>
    </w:p>
    <w:p>
      <w:pPr>
        <w:pStyle w:val="Normal"/>
        <w:shd w:fill="FFFFFF" w:val="clear"/>
        <w:suppressAutoHyphens w:val="true"/>
        <w:spacing w:lineRule="exact" w:line="374" w:before="22" w:after="200"/>
        <w:ind w:right="691" w:hanging="0"/>
        <w:jc w:val="center"/>
        <w:rPr>
          <w:rFonts w:ascii="Arial" w:hAnsi="Arial" w:cs="Arial"/>
          <w:sz w:val="36"/>
          <w:szCs w:val="36"/>
          <w:u w:val="single"/>
          <w:lang w:eastAsia="ar-SA"/>
        </w:rPr>
      </w:pPr>
      <w:r>
        <w:rPr>
          <w:rFonts w:cs="Arial" w:ascii="Arial" w:hAnsi="Arial"/>
          <w:color w:val="000000"/>
          <w:spacing w:val="-7"/>
          <w:sz w:val="36"/>
          <w:szCs w:val="36"/>
          <w:lang w:eastAsia="ar-SA"/>
        </w:rPr>
        <w:t>КОРЕНЕВ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suppressAutoHyphens w:val="true"/>
        <w:spacing w:lineRule="auto" w:line="276" w:before="259" w:after="200"/>
        <w:ind w:left="482" w:hanging="0"/>
        <w:rPr>
          <w:rFonts w:ascii="Arial" w:hAnsi="Arial" w:cs="Arial"/>
          <w:sz w:val="32"/>
          <w:szCs w:val="32"/>
          <w:lang w:eastAsia="ar-SA"/>
        </w:rPr>
      </w:pPr>
      <w:r>
        <w:rPr>
          <w:rFonts w:eastAsia="Arial" w:cs="Arial" w:ascii="Arial" w:hAnsi="Arial"/>
          <w:b/>
          <w:bCs/>
          <w:sz w:val="32"/>
          <w:szCs w:val="32"/>
          <w:lang w:eastAsia="ar-SA"/>
        </w:rPr>
        <w:t xml:space="preserve">                                </w:t>
      </w:r>
      <w:r>
        <w:rPr>
          <w:rFonts w:cs="Arial" w:ascii="Arial" w:hAnsi="Arial"/>
          <w:b/>
          <w:bCs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eastAsia="Arial" w:cs="Arial" w:ascii="Arial" w:hAnsi="Arial"/>
          <w:b/>
          <w:bCs/>
          <w:sz w:val="32"/>
          <w:szCs w:val="32"/>
          <w:lang w:eastAsia="ar-SA"/>
        </w:rPr>
        <w:t xml:space="preserve">                                </w:t>
      </w:r>
      <w:r>
        <w:rPr>
          <w:rFonts w:cs="Arial" w:ascii="Arial" w:hAnsi="Arial"/>
          <w:b/>
          <w:bCs/>
          <w:sz w:val="32"/>
          <w:szCs w:val="32"/>
          <w:lang w:eastAsia="ar-SA"/>
        </w:rPr>
        <w:t>от 05 ноября  2013 г. № 65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муниципальной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граммы «Благоустройство территори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образования «Комаровский сельсовет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рене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14- 2016 годы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В соответствии со ст. 179 Бюджетного кодекса Российской Федерации, Постановлением администрации Комаровского  сельсовета Кореневского района  о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05.11.2013г № 63«Об утверждении Порядка принятия решений о разработке муниципальных программ Комаровского сельсовета Кореневского района Курской области, их формирования, реализации и проведения оценки эффективности реализации», Постановлением администрации Комаровского сельсовета Кореневского района от 05.11.2013 года №64 «Об утверждении перечня муниципальных  программ муниципального образования «Комаровский  сельсовет» Кореневского района Курской области» Администрация Комаровского сельсовета Коренев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муниципальную программу «Благоустройство территории Муниципального образования «Комаровский сельсовет» Кореневского района Курской области на 2014- 2016 годы, согласно приложению №1.</w:t>
      </w:r>
    </w:p>
    <w:p>
      <w:pPr>
        <w:pStyle w:val="Normal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2. Начальнику отдела администрации Комаровского сельсовета Кореневского района при формировании бюджета Комаровского сельсовета Кореневского района на 2014 год и на плановый период 2015-2016 годы предусмотреть ассигнования на реализацию муниципальной программы «Благоустройство территории Муниципального образования «Комаровский сельсовет» Кореневского района Курской области на 2014- 2016 годы»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подписания и подлежит размещению на сайте Администрации Комаровского сельсовета Кореневского района    в разделе «Правовые акт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ровского  сельсовета                                        Р.Н.Корж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маровского  сельсовета Кореневского района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от 05.11.2013 года № 6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униципальная  програм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устройство территории Муниципального образования «Комаровский сельсовет» Кореневского района Курской области на 2014- 2016 год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>ПАСПОРТ МУНИЦИПАЛЬНОЙ ПРОГРАММЫ</w:t>
      </w:r>
    </w:p>
    <w:p>
      <w:pPr>
        <w:pStyle w:val="Normal"/>
        <w:spacing w:before="280" w:after="280"/>
        <w:ind w:left="360" w:firstLine="36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Благоустройство территории  муниципального образования        «Комаровский сельсовет» Кореневского района Курской области»</w:t>
      </w:r>
    </w:p>
    <w:tbl>
      <w:tblPr>
        <w:tblW w:w="51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59"/>
        <w:gridCol w:w="6687"/>
      </w:tblGrid>
      <w:tr>
        <w:trPr/>
        <w:tc>
          <w:tcPr>
            <w:tcW w:w="3259" w:type="dxa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Наименование программы:</w:t>
            </w:r>
          </w:p>
        </w:tc>
        <w:tc>
          <w:tcPr>
            <w:tcW w:w="6687" w:type="dxa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ind w:left="187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Муниципальная  программа</w:t>
            </w:r>
            <w:r>
              <w:rPr>
                <w:rFonts w:cs="Arial" w:ascii="Arial" w:hAnsi="Arial"/>
              </w:rPr>
              <w:t xml:space="preserve"> «Благоустройство территории  муниципального образования «Комаровский сельсовет» </w:t>
            </w:r>
          </w:p>
          <w:p>
            <w:pPr>
              <w:pStyle w:val="Normal"/>
              <w:ind w:left="18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реневского района Курской области»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одпрограммы  программы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ind w:left="18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 «Уличное освещение»</w:t>
            </w:r>
          </w:p>
          <w:p>
            <w:pPr>
              <w:pStyle w:val="Normal"/>
              <w:ind w:left="18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 «Благоустройство»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Основания для разработки 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>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«Комаровский сельсовет» Кореневского района Курской области»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Заказчик 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Администрация </w:t>
            </w:r>
            <w:r>
              <w:rPr>
                <w:rFonts w:cs="Arial" w:ascii="Arial" w:hAnsi="Arial"/>
              </w:rPr>
              <w:t>муниципального образования «Комаровский сельсовет» Кореневского района Курской области»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азработчик 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министрация </w:t>
            </w:r>
            <w:r>
              <w:rPr>
                <w:rFonts w:cs="Arial" w:ascii="Arial" w:hAnsi="Arial"/>
              </w:rPr>
              <w:t>муниципального образования «Комаровский сельсовет» Кореневского района Курской области»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Исполнители  программы: 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министрация </w:t>
            </w:r>
            <w:r>
              <w:rPr>
                <w:rFonts w:cs="Arial" w:ascii="Arial" w:hAnsi="Arial"/>
              </w:rPr>
              <w:t>муниципального образования «Комаровский сельсовет» Кореневского района Курской области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и и предприятия, осуществляющие деятельность на территории поселения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ь 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Совершенствование системы комплексного благоустройства </w:t>
            </w:r>
            <w:r>
              <w:rPr>
                <w:rFonts w:cs="Arial" w:ascii="Arial" w:hAnsi="Arial"/>
              </w:rPr>
              <w:t>муниципального образования «Комаровский сельсовет» Кореневского района Курской области»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Задач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1. Организация взаимодействия между предприятиями, организациями и учреждениями при решении вопросов благоустройства территории 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</w:rPr>
              <w:t>2. Приведение в качественное состояние элементов благоустрой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3.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оки реализации 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– 2016 годы.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Источники и объемы финансирования     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Общая сумма планируемых затрат  291900 руб., финансирование мероприятий программы осуществляется за счет средств бюджета  </w:t>
            </w:r>
            <w:r>
              <w:rPr>
                <w:rFonts w:cs="Arial" w:ascii="Arial" w:hAnsi="Arial"/>
              </w:rPr>
              <w:t>муниципального образования «Комаровский  сельсовет» Кореневского района Курской области»</w:t>
            </w:r>
            <w:r>
              <w:rPr>
                <w:rFonts w:cs="Arial" w:ascii="Arial" w:hAnsi="Arial"/>
                <w:color w:val="000000"/>
              </w:rPr>
              <w:t xml:space="preserve">  в размере: 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. –    97300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2015 г. –    97300 руб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г -       97300 руб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Ожидаемые конечные результаты 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1. Определение перспективы улучшения благоустройства муниципального образования «Комаровский сельсовет» Кореневского района Курской област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</w:rPr>
              <w:t>2. Создание условий для работы и отдыха жителей поселен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</w:rPr>
              <w:t>3. Улучшение состояния территорий муниципального образования «Комаровский сельсовет» Кореневского района Курской обл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4. Привлечение жителей муниципального образования  к соблюдению чистоты и порядка на территории муниципального образования «Комаровский сельсовет» Кореневского района Курской области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еханизм реализаци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 реализации  программы привлекаются  организации и предприятия осуществляющие деятельность на территории поселения,  частные предпринимате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Администрация  муниципального образования«Комаровский сельсовет» Кореневского района Курской области;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 на очередной финансовый год и план реализации программы.  </w:t>
            </w:r>
          </w:p>
        </w:tc>
      </w:tr>
      <w:tr>
        <w:trPr/>
        <w:tc>
          <w:tcPr>
            <w:tcW w:w="3259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highlight w:val="red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истема организации контроля за исполнением программы:</w:t>
            </w:r>
          </w:p>
        </w:tc>
        <w:tc>
          <w:tcPr>
            <w:tcW w:w="6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- текущий контроль выполнения программы</w:t>
            </w:r>
            <w:r>
              <w:rPr>
                <w:rFonts w:cs="Arial" w:ascii="Arial" w:hAnsi="Arial"/>
                <w:color w:val="000000"/>
              </w:rPr>
              <w:t xml:space="preserve"> – ежемесячный  контроль осуществляется администрацией муниципального образования  «Комаровский сельсовет» Кореневского района Курской области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ромежуточный контроль</w:t>
            </w:r>
            <w:r>
              <w:rPr>
                <w:rFonts w:cs="Arial" w:ascii="Arial" w:hAnsi="Arial"/>
                <w:color w:val="000000"/>
              </w:rPr>
              <w:t xml:space="preserve"> – ежегодное предоставление отчетов о ходе реализации муниципальной  программы 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42" w:leader="none"/>
        </w:tabs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РАЗДЕЛ 1. Содержание проблемы и обоснование необходимо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ё решения программными мероприятиями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униципальное образование «Комаровский сельсовет» Кореневского района Курской области включает в себя 4 населенных пункта: с.Комаровка, с.Апанасовка, д.Вишневка, пос.10-Октябрь, в них преимущественно существуют зоны застройки частного сектора. Населенные пункты территории муниципального образования «Комаровский сельсовет» Кореневского района удалены друг от друга и от центра  имеется значительная протяженность дорог местного и областного значения. Большинство объектов внешнего благоустройства населенных пунктов, таких как пешеходные зоны, дороги д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стоящего времени не</w:t>
      </w:r>
      <w:r>
        <w:rPr>
          <w:rFonts w:cs="Arial" w:ascii="Arial" w:hAnsi="Arial"/>
          <w:b/>
        </w:rPr>
        <w:t xml:space="preserve"> обес</w:t>
      </w:r>
      <w:r>
        <w:rPr>
          <w:rFonts w:cs="Arial" w:ascii="Arial" w:hAnsi="Arial"/>
        </w:rPr>
        <w:t>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и муниципального образования «Комаровский сельсовет» Кореневского района обусловлены наличием следующих фактор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«Комаровский  сельсовет» Кореневского района в рамках целевых федеральных и региональных программ развит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          Существенный уровень благоустройства не отвечает требованиям ГОСТов и иных нормативных актов, что является причиной негативного восприятия жителями территор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«Комаровский сельсовет» Кореневского района невозможно добиться каких-либо значимых результатов в обеспечении комфортных условий для деятельности и отдыха жителей территории. Важна четкая согласованность действий Администрации Комаровского  сельсовета Кореневского района и предприятий, обеспечивающих жизнедеятельность муниципального образования. </w:t>
      </w:r>
    </w:p>
    <w:p>
      <w:pPr>
        <w:pStyle w:val="Normal"/>
        <w:jc w:val="both"/>
        <w:rPr/>
      </w:pPr>
      <w:r>
        <w:rPr>
          <w:rFonts w:cs="Arial" w:ascii="Arial" w:hAnsi="Arial"/>
        </w:rPr>
        <w:t>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АЗДЕЛ 2. Основные цели и задачи, сроки и этапы реализации  Программы, целевые индикаторы и показател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, повышению комфортности граждан, обеспечению безопасного транспортного сообщения на автомобильных дорогах общего пользования в весеннее-зимний период, озеленению территории , обеспечение безопасности проживания жителей территории, улучшения экологической обстановки на территории , создание комфортной среды проживания на территории муниципального образования «Комаровский  сельсовет» Корене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Задачи Програм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организация взаимодействия между предприятиями, организациями и учреждениями при решении вопросов благоустройства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Сроки реализации Программы - 2014 – 2016 годы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3. Система программных мероприятий, ресурсное обеспечение Программы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ля обеспечения Программы предлагается регулярно проводить следующие мероприят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мероприятия по удалению сухостойных, больных и аварийных деревье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мероприятия по ликвидации несанкционированных свало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мероприятия по санитарной очист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мероприятия по благоустройству кладбищ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мероприятия по организации работ по благоустройству представителями обще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течение 2014 – 2016 годов необходимо организовать и прове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 санитарному и гигиеническому содержанию прилегающих территор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Общий объем финансирования Программы составляет   291900  рублей в том числе по годам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97300 руб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97300 ру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97300 руб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Система подпрограммных мероприятий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3.1.1.Уличное освещ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тью уличного освещения не достаточно оснащена вся территория 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блема заключается в восстановлении имеющегося освещения, его реконструкции и установка нового на улицах муниципального образова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 xml:space="preserve">3.1.2. Благоустройство </w:t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color w:val="000000"/>
        </w:rPr>
        <w:t xml:space="preserve">Благоустройство территории включает в себя  озеленение, детские игровые площадки, места отдыха, ликвидация несанкционированных свалок, спиловка аварийных деревьев. Благоустройством занимается администрация Комаровского сельсовета. 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ожившемся положении необходимо продолжать комплексное благоустройство на территор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 4. Нормативное обеспеч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Выполнение мероприятий Программы осуществляется в соответствии с нормативными правовыми актами в области благоустрой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Комаровского сельсовета Корене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5. Механизм реализации Программы, включая организацию управления Программой и контроль над ходом её реал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Реализация Программы осуществляется на осно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тчеты о ходе работы по реализации Программы по результатам за год и весь период действия Программы готовит  отдел Администрации Комаровского  сельсовета Кореневского района с периодичностью, по форме и в сроки, установленные в соответствии с порядком, утвержденным постановлением Администраци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от </w:t>
      </w:r>
      <w:r>
        <w:rPr>
          <w:rFonts w:cs="Arial" w:ascii="Arial" w:hAnsi="Arial"/>
        </w:rPr>
        <w:t>05.11.2013 г № 63 «</w:t>
      </w:r>
      <w:r>
        <w:rPr>
          <w:rFonts w:cs="Arial" w:ascii="Arial" w:hAnsi="Arial"/>
          <w:bCs/>
        </w:rPr>
        <w:t>Об утверждении Порядка принятия решений о разработке муниципальных программ Комаровского сельсовета Кореневского района Курской области, их формирования, реализации и проведения оценки эффективности реализации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Администрацией Комаровского сельсовета Коренев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6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результате реализации Программы ожида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улучшение состояния территории муниципального образования «Комаровский сельсовет» Кореневского 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ривить жителям муниципального образования «Комаровский сельсовет» Кореневского района» любовь и уважение к своей территории, к соблюдению чистоты и порядка на территории муниципального образования «Комаровский сельсовет» Кореневского район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создать условия, обеспечивающие комфортные условия для работы и отдыха населения на территории муниципального образования «Комаровский сельсовет» Кореневского район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процент соответствия объектов внешнего благоустройства ( уличного освещения) ГОСТ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роцент привлечения предприятий и организаций  к работам по благоустройств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уровень благоустроенности муниципального образования (обеспеченность уличного освеще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  <w:gridCol w:w="239"/>
      </w:tblGrid>
      <w:tr>
        <w:trPr/>
        <w:tc>
          <w:tcPr>
            <w:tcW w:w="10032" w:type="dxa"/>
            <w:tcBorders/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ind w:left="-720"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муниципальной программе</w:t>
            </w:r>
          </w:p>
          <w:p>
            <w:pPr>
              <w:pStyle w:val="Normal"/>
              <w:ind w:left="-720"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Благоустройство территории  муниципального образования «Комаровский сельсовет» Кореневского района Курской области»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Х МЕРОПРИЯТИЙ В ОБЛАСТИ БЛАГОУСТРОЙСТВ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4-2016  год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tbl>
            <w:tblPr>
              <w:tblW w:w="98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2268"/>
              <w:gridCol w:w="2938"/>
              <w:gridCol w:w="950"/>
              <w:gridCol w:w="989"/>
              <w:gridCol w:w="2114"/>
            </w:tblGrid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/п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Наименование 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. изм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бъем работ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мма руб. 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4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1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Уличное освещение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плата за потребляемую электроэнергию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4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5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плата за потребляемую электроэнергию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5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0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6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плата за потребляемую электроэнергию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0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6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4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2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Озеленение и прочее благоустройство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садка молодых деревьев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инансирование не требуетс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5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Посадка молодых деревьев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инансирование не требуетс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6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Посадка молодых деревьев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инансирование не требуетс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</w:rPr>
                    <w:t>2014г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Уборка территорий кладбищ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4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5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Уборка территорий кладбищ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5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6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Уборка территории кладбищ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highlight w:val="yellow"/>
                    </w:rPr>
                  </w:pPr>
                  <w:r>
                    <w:rPr>
                      <w:rFonts w:cs="Arial" w:ascii="Arial" w:hAnsi="Arial"/>
                      <w:highlight w:val="yellow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6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4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Иммобилизация безнадзорных животных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Текущий ремонт памятников и монументов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емонт детских  площадок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Ликвидация несанкционированных мест размещения отходов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</w:t>
                  </w:r>
                  <w:r>
                    <w:rPr>
                      <w:rFonts w:cs="Arial" w:ascii="Arial" w:hAnsi="Arial"/>
                    </w:rPr>
                    <w:t>15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300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4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5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Иммобилизация безнадзорных животных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ремонт памятников и монументов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емонт детских  площадок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Прочие работы  по благоустройству   территории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300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5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00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16 год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322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Иммобилизация безнадзорных животных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Текущий ремонт памятников и монументов 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Ликвидация несанкционированных мест размещения отходов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Прочие работы  по благоустройству   территории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3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ТОГО 2016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сего  2014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сего  2015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сего  2016 г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-"/>
      <w:lvlJc w:val="left"/>
      <w:pPr>
        <w:tabs>
          <w:tab w:val="num" w:pos="1515"/>
        </w:tabs>
        <w:ind w:left="151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01:00Z</dcterms:created>
  <dc:creator>user</dc:creator>
  <dc:description/>
  <cp:keywords/>
  <dc:language>en-US</dc:language>
  <cp:lastModifiedBy>7</cp:lastModifiedBy>
  <dcterms:modified xsi:type="dcterms:W3CDTF">2014-03-12T05:52:00Z</dcterms:modified>
  <cp:revision>8</cp:revision>
  <dc:subject/>
  <dc:title/>
</cp:coreProperties>
</file>