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6625</wp:posOffset>
            </wp:positionH>
            <wp:positionV relativeFrom="paragraph">
              <wp:posOffset>-536575</wp:posOffset>
            </wp:positionV>
            <wp:extent cx="1480820" cy="1508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194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307441  с.Комаровка, Кореневский  район,  Курская  область, тел. 3-26-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u w:val="single"/>
        </w:rPr>
        <w:t>от 01.08.2018 г. № 55-1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еречня муниципаль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омаровский сельсовет» Корене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р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№ 131-ФЗ «Об общих принципах организации местного самоуправления в Российской Федерации», Уставом муниципального образования «Комаровский сельсовет» Кореневского района Курской област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омаровского сельсовета Кореневского района Кур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4"/>
          <w:szCs w:val="24"/>
        </w:rPr>
        <w:t>Отменить постановление Администрации Комаровского сельсовета Кореневского района Курской области от 28.07.2017 г. № 92-1 «Об утверждении перечня муниципальных программ муниципального образования «Комаровский сельсовет» Кореневского района Курской области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муниципальных программ муниципального образования «Комаровский сельсовета» Кореневского района Курской обла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.о. Заместителю главы Администрации Комаровского сельсовета Кореневского района Курской области И.А. Тиенарь обеспечить разработку соответствующих муниципальных программ муниципального образования «Комаровский сельсовета» Кореневского района Курской обла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размещению на официальном сайте муниципального образовании «Комаровский сельсовет» в сети «Интернет», вступает в силу со дня его официального обнародов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омаровского сельсовета                                                  Р.Н. Корж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мар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ренев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01 августа 2018 года № 55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программ Комаровского сельсовета Кореневского района Курской области на </w:t>
      </w:r>
    </w:p>
    <w:p>
      <w:pPr>
        <w:pStyle w:val="Normal"/>
        <w:jc w:val="center"/>
        <w:rPr/>
      </w:pPr>
      <w:r>
        <w:rPr>
          <w:b/>
        </w:rPr>
        <w:t>2019-2021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87"/>
        <w:gridCol w:w="3827"/>
        <w:gridCol w:w="2126"/>
        <w:gridCol w:w="1985"/>
        <w:gridCol w:w="3621"/>
      </w:tblGrid>
      <w:tr>
        <w:trPr>
          <w:trHeight w:val="10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исполнител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и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 w:val="false"/>
                <w:sz w:val="22"/>
                <w:szCs w:val="22"/>
              </w:rPr>
              <w:t>"</w:t>
            </w:r>
            <w:r>
              <w:rPr>
                <w:b w:val="false"/>
                <w:bCs w:val="false"/>
                <w:sz w:val="22"/>
                <w:szCs w:val="22"/>
              </w:rPr>
              <w:t>Развитие муниципальной службы в  Комаровском</w:t>
            </w:r>
            <w:r>
              <w:rPr>
                <w:b w:val="false"/>
                <w:bCs w:val="false"/>
                <w:spacing w:val="-3"/>
                <w:sz w:val="22"/>
                <w:szCs w:val="22"/>
              </w:rPr>
              <w:t xml:space="preserve"> сельсовете Кореневского района  Курской </w:t>
            </w:r>
            <w:r>
              <w:rPr>
                <w:b w:val="false"/>
                <w:bCs w:val="false"/>
                <w:spacing w:val="-2"/>
                <w:sz w:val="22"/>
                <w:szCs w:val="22"/>
              </w:rPr>
              <w:t xml:space="preserve"> области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ализация  мероприятий,  направленных  на развитие  муниципальной  службы  в муниципальном образовании  «Комаровский  сельсовет» Коренев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маровского сельсовета Кореневского района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кадровой политики, повышение профессионального уровня муниципальных служащих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щита населения и территории от чрезвычайных ситуаций, обеспечение пожарной безопасности  и безопасности людей на водных объектах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«</w:t>
            </w: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 в муниципальном образовании «Комаровский сельсовет» Кореневского района Курской обла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маровского сельсовета Кореневского района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еспечение комплексной безопасности населения, стабильности техногенной обстановки на территории Комаровского сельсовета Кореневского района Курской област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.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маровского сельсовета Кореневского района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пожарной безопасности на территории Комаровского</w:t>
            </w:r>
            <w:r>
              <w:rPr>
                <w:sz w:val="22"/>
                <w:szCs w:val="22"/>
              </w:rPr>
              <w:t xml:space="preserve"> сельсовета Кореневского </w:t>
            </w:r>
            <w:r>
              <w:rPr>
                <w:bCs/>
                <w:sz w:val="22"/>
                <w:szCs w:val="22"/>
              </w:rPr>
              <w:t>района Кур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еспечение мер правовой и социальной защиты добровольных пожарных и поддержки общественных объединений пожарной охраны на территории Комаровского</w:t>
            </w:r>
            <w:r>
              <w:rPr>
                <w:sz w:val="22"/>
                <w:szCs w:val="22"/>
              </w:rPr>
              <w:t xml:space="preserve"> сельсовета Кореневского</w:t>
            </w:r>
            <w:r>
              <w:rPr>
                <w:bCs/>
                <w:sz w:val="22"/>
                <w:szCs w:val="22"/>
              </w:rPr>
              <w:t xml:space="preserve"> района Курской обла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Энергосбережение и повышение энергетической эффективности в муниципальном образовании «Комаровский сельсовет» Кореневского района Курской области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Энергосбережение в муниципальном образовании «Комаровский сельсовет» Кореневского района Курской обла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маровского сельсовета Кореневского района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бюджет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жилищ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уличном освещ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их обследо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та производимых и потребляемых энергетических ресур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ормативной правовой базы энергосбережения;</w:t>
            </w:r>
          </w:p>
        </w:tc>
      </w:tr>
      <w:tr>
        <w:trPr>
          <w:trHeight w:val="16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граждан в муниципальном образовании «Комаровский сельсовет» Кореневского района Кур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Batang;바탕"/>
                <w:sz w:val="24"/>
                <w:szCs w:val="24"/>
              </w:rPr>
              <w:t>«Обеспечение качественными услугами ЖКХ населения в муниципальном образовании «Комаровский сельсовет» Кореневского района Курской области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омаровского сельсовета Кореневского района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объема капитального ремонта и модернизации жилищного фонда для повышения его комфортности и энергоэффективности. Создание безопасных условий эксплуатации объектов при предоставлении коммунальных услуг. Создание комфортных условий для проживания населения на территории Комаровского сельсовета Кореневского района Курской области путем повышения уровня комплексного благоустройства территории.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bCs/>
                <w:color w:val="000000"/>
                <w:sz w:val="22"/>
                <w:szCs w:val="22"/>
              </w:rPr>
              <w:t>в муниципальном образовании «Комаровский  сельсовет»  Кореневского  района Курской 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вышение эффективности реализации молодежной поли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аровского сельсовета Коре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омаровский центральный сельский Дом культуры»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целостной системы поддержки, обладающей лидерски</w:t>
              <w:softHyphen/>
              <w:t>ми навыками инициативной и та</w:t>
              <w:softHyphen/>
              <w:t>лантливой молодежи; вовлечение молодежи в социальную практику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«Реализация муниципальной политики в сфере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аровского сельсовета Коре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Комаровский центральный сельский Дом культуры»             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, организация и осуществление мероприятий по работе с детьми и молодежью в поселении. </w:t>
            </w:r>
          </w:p>
        </w:tc>
      </w:tr>
      <w:tr>
        <w:trPr>
          <w:trHeight w:val="18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 на территории муниципального образования «Комаровский сельсовет» Кореневского района Кур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Искус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аровского сельсовета Корене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«Комаровский центральный сельский Дом культуры».             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граждан к участию в культурной жизни, реализация творческого потенциала на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управления финансами в муниципальном образовании «Комаровский сельсовет» Кореневского района  Кур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Управление муниципальным долг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аровского сельсовета Корене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расходных  обязательств Комаровского сельсовета Кореневского района Курской области на основе долгосрочной сбалансированности и устойчивости бюджетной системы, оптимальной налоговой и долговой нагрузки и повышения эффективности использования бюджетных средст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1">
    <w:name w:val="Font Style111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14">
    <w:name w:val="Font Style114"/>
    <w:qFormat/>
    <w:rPr>
      <w:rFonts w:ascii="Cambria" w:hAnsi="Cambria" w:cs="Cambria"/>
      <w:sz w:val="46"/>
      <w:szCs w:val="46"/>
    </w:rPr>
  </w:style>
  <w:style w:type="character" w:styleId="FontStyle116">
    <w:name w:val="Font Style116"/>
    <w:qFormat/>
    <w:rPr>
      <w:rFonts w:ascii="Times New Roman" w:hAnsi="Times New Roman" w:cs="Times New Roman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36">
    <w:name w:val="Font Style136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3">
    <w:name w:val="Font Style123"/>
    <w:qFormat/>
    <w:rPr>
      <w:rFonts w:ascii="Tahoma" w:hAnsi="Tahoma" w:cs="Tahoma"/>
      <w:b/>
      <w:b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mallCap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32">
    <w:name w:val="Font Style13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sz w:val="12"/>
      <w:szCs w:val="12"/>
    </w:rPr>
  </w:style>
  <w:style w:type="character" w:styleId="FontStyle134">
    <w:name w:val="Font Style134"/>
    <w:qFormat/>
    <w:rPr>
      <w:rFonts w:ascii="Sylfaen" w:hAnsi="Sylfaen" w:cs="Sylfaen"/>
      <w:b/>
      <w:bCs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qFormat/>
    <w:rPr>
      <w:rFonts w:ascii="Sylfaen" w:hAnsi="Sylfaen" w:cs="Sylfaen"/>
      <w:b/>
      <w:bCs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0">
    <w:name w:val="Font Style140"/>
    <w:qFormat/>
    <w:rPr>
      <w:rFonts w:ascii="Sylfaen" w:hAnsi="Sylfaen" w:cs="Sylfaen"/>
      <w:b/>
      <w:bCs/>
      <w:sz w:val="18"/>
      <w:szCs w:val="18"/>
    </w:rPr>
  </w:style>
  <w:style w:type="character" w:styleId="FontStyle141">
    <w:name w:val="Font Style141"/>
    <w:qFormat/>
    <w:rPr>
      <w:rFonts w:ascii="Sylfaen" w:hAnsi="Sylfaen" w:cs="Sylfaen"/>
      <w:b/>
      <w:bCs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45">
    <w:name w:val="Font Style145"/>
    <w:qFormat/>
    <w:rPr>
      <w:rFonts w:ascii="Sylfaen" w:hAnsi="Sylfaen" w:cs="Sylfaen"/>
      <w:b/>
      <w:bCs/>
      <w:sz w:val="16"/>
      <w:szCs w:val="16"/>
    </w:rPr>
  </w:style>
  <w:style w:type="character" w:styleId="FontStyle146">
    <w:name w:val="Font Style146"/>
    <w:qFormat/>
    <w:rPr>
      <w:rFonts w:ascii="Cambria" w:hAnsi="Cambria" w:cs="Cambria"/>
      <w:b/>
      <w:bCs/>
      <w:sz w:val="8"/>
      <w:szCs w:val="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9">
    <w:name w:val="Font Style149"/>
    <w:qFormat/>
    <w:rPr>
      <w:rFonts w:ascii="Times New Roman" w:hAnsi="Times New Roman" w:cs="Times New Roman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w w:val="40"/>
      <w:sz w:val="10"/>
      <w:szCs w:val="10"/>
    </w:rPr>
  </w:style>
  <w:style w:type="character" w:styleId="FontStyle152">
    <w:name w:val="Font Style152"/>
    <w:qFormat/>
    <w:rPr>
      <w:rFonts w:ascii="Sylfaen" w:hAnsi="Sylfaen" w:cs="Sylfaen"/>
      <w:b/>
      <w:bCs/>
      <w:sz w:val="16"/>
      <w:szCs w:val="1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9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883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36"/>
      <w:ind w:firstLine="691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17"/>
      <w:ind w:firstLine="104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/>
      <w:ind w:firstLine="79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442"/>
      <w:jc w:val="both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26"/>
      <w:ind w:hanging="86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/>
      <w:ind w:firstLine="144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17"/>
      <w:ind w:firstLine="278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6"/>
      <w:ind w:hanging="1229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  <w:ind w:firstLine="749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/>
      <w:ind w:hanging="365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7"/>
      <w:ind w:hanging="528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/>
      <w:ind w:firstLine="902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7"/>
      <w:ind w:hanging="1747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1853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1229"/>
      <w:jc w:val="both"/>
    </w:pPr>
    <w:rPr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92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jc w:val="right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36"/>
      <w:ind w:firstLine="355"/>
      <w:jc w:val="both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17"/>
      <w:ind w:firstLine="365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144"/>
    </w:pPr>
    <w:rPr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/>
      <w:ind w:hanging="2083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hanging="1344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26"/>
      <w:ind w:firstLine="250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26"/>
      <w:ind w:firstLine="144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ind w:firstLine="566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192"/>
      <w:ind w:hanging="509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1"/>
      <w:ind w:firstLine="403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624"/>
    </w:pPr>
    <w:rPr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30"/>
      <w:ind w:firstLine="653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05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ind w:firstLine="845"/>
      <w:jc w:val="both"/>
    </w:pPr>
    <w:rPr>
      <w:sz w:val="24"/>
      <w:szCs w:val="24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08:00Z</dcterms:created>
  <dc:creator>к1мп</dc:creator>
  <dc:description/>
  <dc:language>en-US</dc:language>
  <cp:lastModifiedBy>IRISKA</cp:lastModifiedBy>
  <dcterms:modified xsi:type="dcterms:W3CDTF">2018-09-06T13:14:00Z</dcterms:modified>
  <cp:revision>3</cp:revision>
  <dc:subject/>
  <dc:title/>
</cp:coreProperties>
</file>